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7215</wp:posOffset>
                </wp:positionV>
                <wp:extent cx="5440680" cy="661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661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  <w:gridCol w:w="1350"/>
                              <w:gridCol w:w="2754"/>
                              <w:gridCol w:w="138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turned out well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ver the river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ven the animal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found it her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y went here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other great sound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last nam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my letters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uch a big hous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back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ough the lin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only m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the sentence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know why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ame time tomorrow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nly a little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don’t feel well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ry your best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how us around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y new place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et it up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udy and learn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m two lines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a littl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small house also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pell your nam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ut it there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Kind of nice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want to go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ack off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does it end?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good American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ittle bo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urn the pag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 turned out well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hange your clothes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ther means it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study in school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nd it over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in the world?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y old tim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elp me out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men asked for help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t’s still her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are you?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ig and small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different lan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away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at’s very goo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must be right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et to the point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e need more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ur best thing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od and plenty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cause we should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ome sweet home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ood m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’m an American.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521.2pt;mso-wrap-distance-left:9pt;mso-wrap-distance-right:9pt;mso-wrap-distance-top:0pt;mso-wrap-distance-bottom:0pt;margin-top:145.45pt;mso-position-vertical-relative:page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  <w:gridCol w:w="1350"/>
                        <w:gridCol w:w="2754"/>
                        <w:gridCol w:w="138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turned out well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ver the river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ven the animal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found it her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y went here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other great sound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last nam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my letters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ch a big hous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back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ough the lin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only m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the sentence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know why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ame time tomorrow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nly a little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don’t feel well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ry your best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how us around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y new place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t it up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udy and learn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m two lines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a littl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small house also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pell your nam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ut it there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ind of nice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want to go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ack off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does it end?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good American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ittle bo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urn the pag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 turned out well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hange your clothes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ther means it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study in school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nd it over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in the world?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y old tim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elp me out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men asked for help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t’s still her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are you?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ig and small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different lan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away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at’s very goo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must be right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et to the point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e need more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ur best thing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od and plenty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cause we should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ome sweet home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ood m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’m an American.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Grade 2 – Phrase Fluency – Progress Monitoring A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29:00Z</dcterms:created>
  <dc:creator>Carly</dc:creator>
  <dc:description/>
  <cp:keywords/>
  <dc:language>en-US</dc:language>
  <cp:lastModifiedBy>user</cp:lastModifiedBy>
  <dcterms:modified xsi:type="dcterms:W3CDTF">2010-10-01T18:29:00Z</dcterms:modified>
  <cp:revision>2</cp:revision>
  <dc:subject/>
  <dc:title>It turned out well</dc:title>
</cp:coreProperties>
</file>